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3333"/>
        </w:rPr>
        <w:t>安吉生态环境优越，旅游资源丰富，属最佳人居环境。中国大竹海、白茶谷、九龙峡、芙蓉谷等景点，让游客领略独特的自然风光、竹海、奇峰，山林中建有多处避暑山庄和度假村。</w:t>
      </w:r>
      <w:r>
        <w:rPr>
          <w:color w:val="333333"/>
        </w:rPr>
        <w:br/>
      </w:r>
      <w:r>
        <w:rPr>
          <w:color w:val="333333"/>
        </w:rPr>
        <w:t>　　安吉是多山区，森林覆盖率达到</w:t>
      </w:r>
      <w:r>
        <w:rPr>
          <w:color w:val="333333"/>
        </w:rPr>
        <w:t>69.4%</w:t>
      </w:r>
      <w:r>
        <w:rPr>
          <w:color w:val="333333"/>
        </w:rPr>
        <w:t>，拥有山林</w:t>
      </w:r>
      <w:r>
        <w:rPr>
          <w:color w:val="333333"/>
        </w:rPr>
        <w:t>198</w:t>
      </w:r>
      <w:r>
        <w:rPr>
          <w:color w:val="333333"/>
        </w:rPr>
        <w:t>万亩，其中竹林面积</w:t>
      </w:r>
      <w:r>
        <w:rPr>
          <w:color w:val="333333"/>
        </w:rPr>
        <w:t>100</w:t>
      </w:r>
      <w:r>
        <w:rPr>
          <w:color w:val="333333"/>
        </w:rPr>
        <w:t>万亩，为全国著名的“中国竹乡”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 xml:space="preserve">1. </w:t>
      </w:r>
      <w:r>
        <w:rPr>
          <w:color w:val="333333"/>
        </w:rPr>
        <w:t>中国大竹海—</w:t>
      </w:r>
      <w:r>
        <w:rPr>
          <w:color w:val="333333"/>
        </w:rPr>
        <w:br/>
      </w:r>
      <w:r>
        <w:rPr>
          <w:color w:val="333333"/>
        </w:rPr>
        <w:t>　　中国大竹海地处安吉南大门港口，是我县距省会杭州最近的一个旅游景区。清代王显承的《竹枝词》写道：“遥怜十景试春游，东岭迢迢一径幽。记得碧门村口去，篮舆轻度到杭州。”《孝丰县志》记载：港口境内与余杭交界的幽岭，“其岭峻绝，修竹苍翠，拂人衣裙”，峰峦绵延起伏，坡陡峻峭，峡谷深邃，故得名“幽岭”。自南宋后与独松、百丈并列为“天目斗关”，形势险要，历史上为兵家必争之地。近年来，随着国内生态旅游的兴起，竹乡安吉，这块美丽的净土，正日益成为都市游人向往的绿色之地。与此同时，随着经济和社会的快速发展，竹乡的吃、住、行、游、购、娱等设施日益完善。便捷的高等级公路，把安吉与上海、杭州、南京、苏州等紧密相连。距杭州</w:t>
      </w:r>
      <w:r>
        <w:rPr>
          <w:color w:val="333333"/>
        </w:rPr>
        <w:t>58</w:t>
      </w:r>
      <w:r>
        <w:rPr>
          <w:color w:val="333333"/>
        </w:rPr>
        <w:t>公里，离湖州</w:t>
      </w:r>
      <w:r>
        <w:rPr>
          <w:color w:val="333333"/>
        </w:rPr>
        <w:t>55</w:t>
      </w:r>
      <w:r>
        <w:rPr>
          <w:color w:val="333333"/>
        </w:rPr>
        <w:t>公里，至上海</w:t>
      </w:r>
      <w:r>
        <w:rPr>
          <w:color w:val="333333"/>
        </w:rPr>
        <w:t>215</w:t>
      </w:r>
      <w:r>
        <w:rPr>
          <w:color w:val="333333"/>
        </w:rPr>
        <w:t>公里，于南京</w:t>
      </w:r>
      <w:r>
        <w:rPr>
          <w:color w:val="333333"/>
        </w:rPr>
        <w:t>235</w:t>
      </w:r>
      <w:r>
        <w:rPr>
          <w:color w:val="333333"/>
        </w:rPr>
        <w:t>公里……这里的竹，依山傍水竹连竹，山连山，满目苍翠。风吹竹涌，风止竹静。进入竹海，游人恍若置身于绿色梦幻之境。万顷竹波，竹声涛涛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 xml:space="preserve">2. </w:t>
      </w:r>
      <w:r>
        <w:rPr>
          <w:color w:val="333333"/>
        </w:rPr>
        <w:t>吴昌硕故居—</w:t>
      </w:r>
      <w:r>
        <w:rPr>
          <w:color w:val="333333"/>
        </w:rPr>
        <w:br/>
      </w:r>
      <w:r>
        <w:rPr>
          <w:color w:val="333333"/>
        </w:rPr>
        <w:t>　　吴昌硕（</w:t>
      </w:r>
      <w:r>
        <w:rPr>
          <w:color w:val="333333"/>
        </w:rPr>
        <w:t>1844--1927</w:t>
      </w:r>
      <w:r>
        <w:rPr>
          <w:color w:val="333333"/>
        </w:rPr>
        <w:t>），名俊、俊卿，字昌硕，别号缶庐、苦铁、大聋，浙江省安吉县人。吴昌硕诞生在苦难深重的旧中国，青少年时期即逢战乱，辗转逃亡，历尽艰险。中年时期过着“饥看天”的窘迫生活，一生饱经风霜，而这正是其艺术得以深广博大的生活基础，时代造就了这位巨人，竖起了中国美术史上的一座丰碑，对后世产生了深远的影响。家乡人民为纪念这位杰出的艺术家，于</w:t>
      </w:r>
      <w:r>
        <w:rPr>
          <w:color w:val="333333"/>
        </w:rPr>
        <w:t>1986</w:t>
      </w:r>
      <w:r>
        <w:rPr>
          <w:color w:val="333333"/>
        </w:rPr>
        <w:t>年建成了吴昌硕纪念馆，</w:t>
      </w:r>
      <w:r>
        <w:rPr>
          <w:color w:val="333333"/>
        </w:rPr>
        <w:t>1998</w:t>
      </w:r>
      <w:r>
        <w:rPr>
          <w:color w:val="333333"/>
        </w:rPr>
        <w:t>年吴昌硕纪念馆新馆交付使用，新馆坐落在昌硕公园内，馆舍与环境融为一体。纪念馆共有展厅面积</w:t>
      </w:r>
      <w:r>
        <w:rPr>
          <w:color w:val="333333"/>
        </w:rPr>
        <w:t>500</w:t>
      </w:r>
      <w:r>
        <w:rPr>
          <w:color w:val="333333"/>
        </w:rPr>
        <w:t>平方米，二楼设有《吴昌硕生平图片展》及《吴昌硕作品展》，一楼为临时展厅，可供举办各类展览，馆内藏有吴昌硕的书画印章、诗文信札、生前用物，其后人、弟子以及当代知名书画家的作品。纪念馆编辑出版了《馆藏吴昌硕作品集》、《吴昌硕》等。吴昌硕纪念馆已成为安吉县对外交流的窗口和爱国主义教育基地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 xml:space="preserve">3. </w:t>
      </w:r>
      <w:r>
        <w:rPr>
          <w:color w:val="333333"/>
        </w:rPr>
        <w:t>竹海荷花山—</w:t>
      </w:r>
      <w:r>
        <w:rPr>
          <w:color w:val="333333"/>
        </w:rPr>
        <w:br/>
      </w:r>
      <w:r>
        <w:rPr>
          <w:color w:val="333333"/>
        </w:rPr>
        <w:t>　　怡情沁脾的长寿圆，放生许愿的福禄地。</w:t>
      </w:r>
      <w:r>
        <w:rPr>
          <w:color w:val="333333"/>
        </w:rPr>
        <w:br/>
      </w:r>
      <w:r>
        <w:rPr>
          <w:color w:val="333333"/>
        </w:rPr>
        <w:t>　　荷花山景区位于安吉黄金旅游线，全国生态示范村安吉天荒坪余村。这是一个非常自然而神奇的全新景区</w:t>
      </w:r>
      <w:r>
        <w:rPr>
          <w:color w:val="333333"/>
        </w:rPr>
        <w:t>,</w:t>
      </w:r>
      <w:r>
        <w:rPr>
          <w:color w:val="333333"/>
        </w:rPr>
        <w:t>一山拥九峰</w:t>
      </w:r>
      <w:r>
        <w:rPr>
          <w:color w:val="333333"/>
        </w:rPr>
        <w:t>,</w:t>
      </w:r>
      <w:r>
        <w:rPr>
          <w:color w:val="333333"/>
        </w:rPr>
        <w:t>北高南低</w:t>
      </w:r>
      <w:r>
        <w:rPr>
          <w:color w:val="333333"/>
        </w:rPr>
        <w:t>,</w:t>
      </w:r>
      <w:r>
        <w:rPr>
          <w:color w:val="333333"/>
        </w:rPr>
        <w:t>山体椭圆似花瓣</w:t>
      </w:r>
      <w:r>
        <w:rPr>
          <w:color w:val="333333"/>
        </w:rPr>
        <w:t>,</w:t>
      </w:r>
      <w:r>
        <w:rPr>
          <w:color w:val="333333"/>
        </w:rPr>
        <w:t>状似一朵盛开的莲花</w:t>
      </w:r>
      <w:r>
        <w:rPr>
          <w:color w:val="333333"/>
        </w:rPr>
        <w:t>,</w:t>
      </w:r>
      <w:r>
        <w:rPr>
          <w:color w:val="333333"/>
        </w:rPr>
        <w:t>山上竹海茫茫</w:t>
      </w:r>
      <w:r>
        <w:rPr>
          <w:color w:val="333333"/>
        </w:rPr>
        <w:t>,</w:t>
      </w:r>
      <w:r>
        <w:rPr>
          <w:color w:val="333333"/>
        </w:rPr>
        <w:t>绿色滔滔</w:t>
      </w:r>
      <w:r>
        <w:rPr>
          <w:color w:val="333333"/>
        </w:rPr>
        <w:t>;</w:t>
      </w:r>
      <w:r>
        <w:rPr>
          <w:color w:val="333333"/>
        </w:rPr>
        <w:t>山中泉水淙淙</w:t>
      </w:r>
      <w:r>
        <w:rPr>
          <w:color w:val="333333"/>
        </w:rPr>
        <w:t>,</w:t>
      </w:r>
      <w:r>
        <w:rPr>
          <w:color w:val="333333"/>
        </w:rPr>
        <w:t>碧河盈盈</w:t>
      </w:r>
      <w:r>
        <w:rPr>
          <w:color w:val="333333"/>
        </w:rPr>
        <w:t>;</w:t>
      </w:r>
      <w:r>
        <w:rPr>
          <w:color w:val="333333"/>
        </w:rPr>
        <w:t>林中小路曲回盘绕</w:t>
      </w:r>
      <w:r>
        <w:rPr>
          <w:color w:val="333333"/>
        </w:rPr>
        <w:t>,</w:t>
      </w:r>
      <w:r>
        <w:rPr>
          <w:color w:val="333333"/>
        </w:rPr>
        <w:t>鸟鸣幽幽。后梁时代的吴越王钱鏐也正是看中了这块灵山秀水</w:t>
      </w:r>
      <w:r>
        <w:rPr>
          <w:color w:val="333333"/>
        </w:rPr>
        <w:t>,</w:t>
      </w:r>
      <w:r>
        <w:rPr>
          <w:color w:val="333333"/>
        </w:rPr>
        <w:t>在此亲手操办建成华东地区最大的尼姑庵—隆庆庵</w:t>
      </w:r>
      <w:r>
        <w:rPr>
          <w:color w:val="333333"/>
        </w:rPr>
        <w:t>.</w:t>
      </w:r>
      <w:r>
        <w:rPr>
          <w:color w:val="333333"/>
        </w:rPr>
        <w:t>此庵深藏在竹海莲峰下。因庵择灵地</w:t>
      </w:r>
      <w:r>
        <w:rPr>
          <w:color w:val="333333"/>
        </w:rPr>
        <w:t>,</w:t>
      </w:r>
      <w:r>
        <w:rPr>
          <w:color w:val="333333"/>
        </w:rPr>
        <w:t>有求必应</w:t>
      </w:r>
      <w:r>
        <w:rPr>
          <w:color w:val="333333"/>
        </w:rPr>
        <w:t>,</w:t>
      </w:r>
      <w:r>
        <w:rPr>
          <w:color w:val="333333"/>
        </w:rPr>
        <w:t>因此香火极盛。景区以四古为特色</w:t>
      </w:r>
      <w:r>
        <w:rPr>
          <w:color w:val="333333"/>
        </w:rPr>
        <w:t>,</w:t>
      </w:r>
      <w:r>
        <w:rPr>
          <w:color w:val="333333"/>
        </w:rPr>
        <w:t>有千古不衰的生物物种—百岁娃娃鱼；有千年古树之王——银杏；</w:t>
      </w:r>
      <w:r>
        <w:rPr>
          <w:color w:val="333333"/>
        </w:rPr>
        <w:br/>
      </w:r>
      <w:r>
        <w:rPr>
          <w:color w:val="333333"/>
        </w:rPr>
        <w:t>　　古村、古树、古庵、古生物融为一体，如同一道古画。在这里您可以领略佛门净地幽雅深厚的佛教文化气息，凄美动人的传奇故事，感受竹乡风情，山野妙趣。相信美不胜收的荷花山会使您心情神贻，留恋往返。</w:t>
      </w:r>
      <w:r>
        <w:rPr>
          <w:color w:val="333333"/>
        </w:rPr>
        <w:br/>
      </w:r>
      <w:r>
        <w:rPr>
          <w:color w:val="333333"/>
        </w:rPr>
        <w:t>　　这里是一片未曾污染的纯净之土、这里是一处远离喧嚣的世外桃源、这里有历史久远的福寿文化、这里有千古不衰的生物物种、这里更有保存完好的自然生态……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4.</w:t>
      </w:r>
      <w:r>
        <w:rPr>
          <w:color w:val="333333"/>
        </w:rPr>
        <w:t>黄浦江源第一漂—</w:t>
      </w:r>
      <w:r>
        <w:rPr>
          <w:color w:val="333333"/>
        </w:rPr>
        <w:br/>
      </w:r>
      <w:r>
        <w:rPr>
          <w:color w:val="333333"/>
        </w:rPr>
        <w:t>　　黄浦江源第一漂景点，位于中国竹乡——浙江安吉县递铺镇鹤鹿溪村境内。漂流全程长达</w:t>
      </w:r>
      <w:r>
        <w:rPr>
          <w:color w:val="333333"/>
        </w:rPr>
        <w:t>4.5</w:t>
      </w:r>
      <w:r>
        <w:rPr>
          <w:color w:val="333333"/>
        </w:rPr>
        <w:t>公里，</w:t>
      </w:r>
      <w:r>
        <w:rPr>
          <w:color w:val="333333"/>
        </w:rPr>
        <w:t>60</w:t>
      </w:r>
      <w:r>
        <w:rPr>
          <w:color w:val="333333"/>
        </w:rPr>
        <w:t>分钟游程。途中起伏落差适宜，时而水流平缓，时而急流险滩，她以“生态参与性旅游”为核心理念，是观光和娱乐完善的融合。一路行程，两岸风光旖旎、水面野鸭伏鹜、水底鱼虾助兴，水草伴随着竹筏摇曳。可谓一路行程一路景，田园风光横趣生。景区不远处“鳄鱼山”巍然耸立，胡宗南、诸乐三等名人轶事给当地留下了不少美妙的传说。览遍天下清丽地，黄浦江源第一漂。游黄浦江源第一漂流景点，需要你有勇有谋、有胆有识。参与漂流必须勇闯五关。第一关：蜻蜓点水；第二关：乘风破浪；第三关：急流勇进；第四关：飞流直下；第五关：二龙戏筏，同舟共济。时下，正是旅游旺季。看惯了高楼大厦、车水马龙，梳理一下自己的心境，来黄浦江源第一漂，领略大自然山水相融、人世间和衷共济的激情人生吧！一定不虚此行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5.</w:t>
      </w:r>
      <w:r>
        <w:rPr>
          <w:color w:val="333333"/>
        </w:rPr>
        <w:t>灵峰胜境—</w:t>
      </w:r>
      <w:r>
        <w:rPr>
          <w:color w:val="333333"/>
        </w:rPr>
        <w:br/>
      </w:r>
      <w:r>
        <w:rPr>
          <w:color w:val="333333"/>
        </w:rPr>
        <w:t>　　灵峰山森林公园地处天荒坪风景名胜区，距亚洲第一的天荒坪抽水蓄能电站</w:t>
      </w:r>
      <w:r>
        <w:rPr>
          <w:color w:val="333333"/>
        </w:rPr>
        <w:t>13</w:t>
      </w:r>
      <w:r>
        <w:rPr>
          <w:color w:val="333333"/>
        </w:rPr>
        <w:t>公里，距杭州市</w:t>
      </w:r>
      <w:r>
        <w:rPr>
          <w:color w:val="333333"/>
        </w:rPr>
        <w:t>70</w:t>
      </w:r>
      <w:r>
        <w:rPr>
          <w:color w:val="333333"/>
        </w:rPr>
        <w:t>公里，距上海</w:t>
      </w:r>
      <w:r>
        <w:rPr>
          <w:color w:val="333333"/>
        </w:rPr>
        <w:t>236</w:t>
      </w:r>
      <w:r>
        <w:rPr>
          <w:color w:val="333333"/>
        </w:rPr>
        <w:t>公里。灵峰山森林公园山清水秀，岩奇峰异，林茂竹密，寺古境幽。灵峰山以其独有的灵峰、灵岩、灵池、灵泉、灵寺享誉天下，可谓灵气满山，是开展观光游览、休闲度假、寻奇探灵、求知索慧的理想场所，游客可尽情观光、文娱、学习、健身、享受回归大自然的穷乐趣。灵峰山森林公园又是著名佛教胜地，千年古刹灵峰寺位于景区中，与安吉天荒坪、安吉竹种园、黄浦江源龙王山景区连成一线，是浙、沪、苏及周边旅游者最理想的旅游线路之一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6.</w:t>
      </w:r>
      <w:r>
        <w:rPr>
          <w:color w:val="333333"/>
        </w:rPr>
        <w:t>大汉七十二峰—</w:t>
      </w:r>
      <w:r>
        <w:rPr>
          <w:color w:val="333333"/>
        </w:rPr>
        <w:br/>
      </w:r>
      <w:r>
        <w:rPr>
          <w:color w:val="333333"/>
        </w:rPr>
        <w:t>　　大汉七十二峰位于著名的中国竹乡——浙江安吉县南部，景区总面积</w:t>
      </w:r>
      <w:r>
        <w:rPr>
          <w:color w:val="333333"/>
        </w:rPr>
        <w:t>38</w:t>
      </w:r>
      <w:r>
        <w:rPr>
          <w:color w:val="333333"/>
        </w:rPr>
        <w:t>平方公里，由石岭风景区、董岭风景区、大汉岭风景区组成，是一个以自然和文化为主题的风景区。该区景致天然秀丽，又有佛儒文化的历史底蕴——禅中的静、清、宁与儒文化中的天人合一，交融于此间山水之中，自然与人文和谐一体，是静思、默修、清心之地。游于此间，自然能至“闲看亭前花开花落，漫随天外云卷云舒”的心境。</w:t>
      </w:r>
      <w:r>
        <w:rPr>
          <w:color w:val="333333"/>
        </w:rPr>
        <w:br/>
      </w:r>
      <w:r>
        <w:rPr>
          <w:color w:val="333333"/>
        </w:rPr>
        <w:t>　　大汉七十二峰由我公司总共投资</w:t>
      </w:r>
      <w:r>
        <w:rPr>
          <w:color w:val="333333"/>
        </w:rPr>
        <w:t>7600</w:t>
      </w:r>
      <w:r>
        <w:rPr>
          <w:color w:val="333333"/>
        </w:rPr>
        <w:t>万元进行开发建设。开发秉承“自然雌美</w:t>
      </w:r>
      <w:r>
        <w:rPr>
          <w:color w:val="333333"/>
        </w:rPr>
        <w:t>·</w:t>
      </w:r>
      <w:r>
        <w:rPr>
          <w:color w:val="333333"/>
        </w:rPr>
        <w:t>野趣”的原则进行，极大地保护并发掘了原有的自然风光，同时突出了历史文化遗迹的魅力，非常符合现代人崇尚自然的心态。</w:t>
      </w:r>
      <w:r>
        <w:rPr>
          <w:color w:val="333333"/>
        </w:rPr>
        <w:br/>
      </w:r>
      <w:r>
        <w:rPr>
          <w:color w:val="333333"/>
        </w:rPr>
        <w:t>　　目前，大汉七十二峰首期工程石岭风景区己开发完工，并于</w:t>
      </w:r>
      <w:r>
        <w:rPr>
          <w:color w:val="333333"/>
        </w:rPr>
        <w:t>4</w:t>
      </w:r>
      <w:r>
        <w:rPr>
          <w:color w:val="333333"/>
        </w:rPr>
        <w:t>月中旬对外营业。该风景区以峰石造型独特、飞瀑气势磅礴、历史文化悠远为特征。其间，碧空悠悠、白云散散、青山吐翠、花草相羞、峰奇峦秀、刚柔并济，形成了大汉七</w:t>
      </w:r>
      <w:r>
        <w:rPr>
          <w:color w:val="333333"/>
        </w:rPr>
        <w:br/>
      </w:r>
      <w:r>
        <w:rPr>
          <w:color w:val="333333"/>
        </w:rPr>
        <w:t>　　十二峰特有的生态山水美景，内有天然大佛、如来峰、原始森林、一线潭、石岭湖等景致。而且，该景区的设施齐全，提供多个档次的高质量服务，能更好地适应不同来客的需求。</w:t>
      </w:r>
      <w:r>
        <w:rPr>
          <w:color w:val="333333"/>
        </w:rPr>
        <w:br/>
      </w:r>
      <w:r>
        <w:rPr>
          <w:color w:val="333333"/>
        </w:rPr>
        <w:t>　　该景区位于华东地区中心位置，交通十分便利，距安吉县城</w:t>
      </w:r>
      <w:r>
        <w:rPr>
          <w:color w:val="333333"/>
        </w:rPr>
        <w:t>20</w:t>
      </w:r>
      <w:r>
        <w:rPr>
          <w:color w:val="333333"/>
        </w:rPr>
        <w:t>公里，上海、南京</w:t>
      </w:r>
      <w:r>
        <w:rPr>
          <w:color w:val="333333"/>
        </w:rPr>
        <w:t>220</w:t>
      </w:r>
      <w:r>
        <w:rPr>
          <w:color w:val="333333"/>
        </w:rPr>
        <w:t>公里，苏州、锡、常州</w:t>
      </w:r>
      <w:r>
        <w:rPr>
          <w:color w:val="333333"/>
        </w:rPr>
        <w:t>180</w:t>
      </w:r>
      <w:r>
        <w:rPr>
          <w:color w:val="333333"/>
        </w:rPr>
        <w:t>公里，杭州、湖州</w:t>
      </w:r>
      <w:r>
        <w:rPr>
          <w:color w:val="333333"/>
        </w:rPr>
        <w:t>70</w:t>
      </w:r>
      <w:r>
        <w:rPr>
          <w:color w:val="333333"/>
        </w:rPr>
        <w:t>公里。大汉七十二峰是休闲、度假、观光、探险旅游，以及学生夏令营的上佳去处。那淳朴的风土人情，秀丽的山水风光，必能使你亲身体验到“谁道常家风景好，移天缩地在君怀”的感觉。</w:t>
      </w:r>
      <w:r>
        <w:rPr>
          <w:color w:val="333333"/>
        </w:rPr>
        <w:br/>
      </w:r>
      <w:r>
        <w:rPr>
          <w:color w:val="333333"/>
        </w:rPr>
        <w:t>　　欢迎前宋我风景区考察并就合作事宜与我司进行具体洽谈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7.</w:t>
      </w:r>
      <w:r>
        <w:rPr>
          <w:color w:val="333333"/>
        </w:rPr>
        <w:t>黄浦江源龙王山—</w:t>
      </w:r>
      <w:r>
        <w:rPr>
          <w:color w:val="333333"/>
        </w:rPr>
        <w:br/>
      </w:r>
      <w:r>
        <w:rPr>
          <w:color w:val="333333"/>
        </w:rPr>
        <w:t>　　黄浦江源头坐落在浙江安吉龙王山自然保护区内，主峰（海拔）</w:t>
      </w:r>
      <w:r>
        <w:rPr>
          <w:color w:val="333333"/>
        </w:rPr>
        <w:t>1587.4</w:t>
      </w:r>
      <w:r>
        <w:rPr>
          <w:color w:val="333333"/>
        </w:rPr>
        <w:t>米，这里云缠雾绕，连绵起伏的群山，长达二十余里的大峡谷，雄险的山势，幽深的原始森林，奇特的飞瀑，烂漫的杜鹃，磅礴的云海，瑰丽的日出，“天公造化千涧汇就黄浦源头”在海拔</w:t>
      </w:r>
      <w:r>
        <w:rPr>
          <w:color w:val="333333"/>
        </w:rPr>
        <w:t>1350</w:t>
      </w:r>
      <w:r>
        <w:rPr>
          <w:color w:val="333333"/>
        </w:rPr>
        <w:t>米处，有自然历史遗产千亩高山沼泽地，是地质学上的奇观，也是亚热带罕见的自然景观一绝。进龙门，探源头，住山庄，观美景，可春赏杜鹃，夏观云海，秋览秀色，冬看雪景。探源、探险、峡谷幽深，潭水碧绿，山腰石缝喷涌的清泉，拍岸击石，似悦耳的乐声，冰川遗址，古木异草，山形奇特，从不同角度观赏山景，似龙、似门、似虎、似龟、似神。群峰突兀，有一峰垂直裂开，人称仙人锯板，真是一弯一景，美不胜收，使人心旷神怡。登龙王山顶峰，站在巅处好似“山如绝顶我如峰”，你将会产生“上观碧落星辰远，下审红尘世界遥”的超然于世，羽化成仙的境界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8.</w:t>
      </w:r>
      <w:r>
        <w:rPr>
          <w:color w:val="333333"/>
        </w:rPr>
        <w:t>藏龙百瀑—</w:t>
      </w:r>
      <w:r>
        <w:rPr>
          <w:color w:val="333333"/>
        </w:rPr>
        <w:br/>
      </w:r>
      <w:r>
        <w:rPr>
          <w:color w:val="333333"/>
        </w:rPr>
        <w:t>　　藏龙百瀑景区位于浙江省安吉县天荒坪，距县城</w:t>
      </w:r>
      <w:r>
        <w:rPr>
          <w:color w:val="333333"/>
        </w:rPr>
        <w:t>25</w:t>
      </w:r>
      <w:r>
        <w:rPr>
          <w:color w:val="333333"/>
        </w:rPr>
        <w:t>公里、杭州</w:t>
      </w:r>
      <w:r>
        <w:rPr>
          <w:color w:val="333333"/>
        </w:rPr>
        <w:t>68</w:t>
      </w:r>
      <w:r>
        <w:rPr>
          <w:color w:val="333333"/>
        </w:rPr>
        <w:t>公里、湖州</w:t>
      </w:r>
      <w:r>
        <w:rPr>
          <w:color w:val="333333"/>
        </w:rPr>
        <w:t>62</w:t>
      </w:r>
      <w:r>
        <w:rPr>
          <w:color w:val="333333"/>
        </w:rPr>
        <w:t>公里、上海</w:t>
      </w:r>
      <w:r>
        <w:rPr>
          <w:color w:val="333333"/>
        </w:rPr>
        <w:t>230</w:t>
      </w:r>
      <w:r>
        <w:rPr>
          <w:color w:val="333333"/>
        </w:rPr>
        <w:t>公里，离亚洲第一的天荒坪抽水蓄能电站仅一公里，是新近开发的原始生态景区，坐落在密林险崖、群瀑之中，是由众多瀑布蜿蜒而下所组成，故名“百瀑”。瀑布落差最高达</w:t>
      </w:r>
      <w:r>
        <w:rPr>
          <w:color w:val="333333"/>
        </w:rPr>
        <w:t>60</w:t>
      </w:r>
      <w:r>
        <w:rPr>
          <w:color w:val="333333"/>
        </w:rPr>
        <w:t>米，为浙江省罕见的瀑布群。俗话说深山藏宝，景区内有多种野生动物和珍贵的中药材，近百种国家保护树种。两岸千米高山对峙，奇石碧潭，古树参天，空气清新。瀑潭涧溪，龙吟传声，原始古朴。景区夏天气温凉爽，宁静幽雅。冬天百瀑冰凌，天造奇观，雪景迷人，堪称“江南一绝”，景物令人回味，木桥、栈道、茅廊、索桥，更为您的游兴添上几分喜悦。同时景区内还有一段太平天国“小梁山”的历史故事，以及后人所保留的遗迹，呈现给您的又是一番动人的历史场景。“藏龙百瀑”沉睡千万年，龙年醒来，横空出世，撩开神秘面纱。一个集奇、特、惊、秀、幽于一体的原始景区等待着您的光临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9.</w:t>
      </w:r>
      <w:r>
        <w:rPr>
          <w:color w:val="333333"/>
        </w:rPr>
        <w:t>天荒坪电站—</w:t>
      </w:r>
      <w:r>
        <w:rPr>
          <w:color w:val="333333"/>
        </w:rPr>
        <w:br/>
      </w:r>
      <w:r>
        <w:rPr>
          <w:color w:val="333333"/>
        </w:rPr>
        <w:t>　　世界级特大型电力企业——华东天荒坪抽水蓄能电站以其独特的山区地貌，优越的地理位置、较高的知名度和良好的社会效益，而闻名于国内外。电站总装机容量</w:t>
      </w:r>
      <w:r>
        <w:rPr>
          <w:color w:val="333333"/>
        </w:rPr>
        <w:t>180</w:t>
      </w:r>
      <w:r>
        <w:rPr>
          <w:color w:val="333333"/>
        </w:rPr>
        <w:t>万千瓦，</w:t>
      </w:r>
      <w:r>
        <w:rPr>
          <w:color w:val="333333"/>
        </w:rPr>
        <w:t>6</w:t>
      </w:r>
      <w:r>
        <w:rPr>
          <w:color w:val="333333"/>
        </w:rPr>
        <w:t>台</w:t>
      </w:r>
      <w:r>
        <w:rPr>
          <w:color w:val="333333"/>
        </w:rPr>
        <w:t>30</w:t>
      </w:r>
      <w:r>
        <w:rPr>
          <w:color w:val="333333"/>
        </w:rPr>
        <w:t>万千瓦立轴可逆式抽水发电机组。是我国目前已建和在建的同类电站中单个厂房装机容量最大、水头最高的一座，也是亚洲一期最大，名列世界前茅的抽水蓄能电站。电站雄伟壮观，堪称世纪之作，是“九五”期间我国重点建设项目，全部设备从国外引进，工程总投资</w:t>
      </w:r>
      <w:r>
        <w:rPr>
          <w:color w:val="333333"/>
        </w:rPr>
        <w:t>73.77</w:t>
      </w:r>
      <w:r>
        <w:rPr>
          <w:color w:val="333333"/>
        </w:rPr>
        <w:t>亿元（人民币），经过八年奋战终于建成投产。电站凝结着工程建设者的智慧、力量和生命，充分证明中国人民有志气、有能力建设自己的世界一流电站。它象一颗闪烁的明珠镶嵌在万顷竹海、巍巍峻岭之中。它不但占有工业旅游、科普教育的优势，同时还具有生态旅游的特点，是不可多得的海拔千米以上的旅游胜地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10.</w:t>
      </w:r>
      <w:r>
        <w:rPr>
          <w:color w:val="333333"/>
        </w:rPr>
        <w:t>中南百草园—</w:t>
      </w:r>
      <w:r>
        <w:rPr>
          <w:color w:val="333333"/>
        </w:rPr>
        <w:br/>
      </w:r>
      <w:r>
        <w:rPr>
          <w:color w:val="333333"/>
        </w:rPr>
        <w:t>　　安吉中南百草园是长三角地区最大的新型旅游休闲观光园之一，距县城</w:t>
      </w:r>
      <w:r>
        <w:rPr>
          <w:color w:val="333333"/>
        </w:rPr>
        <w:t>3.7</w:t>
      </w:r>
      <w:r>
        <w:rPr>
          <w:color w:val="333333"/>
        </w:rPr>
        <w:t>公里，占地</w:t>
      </w:r>
      <w:r>
        <w:rPr>
          <w:color w:val="333333"/>
        </w:rPr>
        <w:t>3500</w:t>
      </w:r>
      <w:r>
        <w:rPr>
          <w:color w:val="333333"/>
        </w:rPr>
        <w:t>余亩，已投资</w:t>
      </w:r>
      <w:r>
        <w:rPr>
          <w:color w:val="333333"/>
        </w:rPr>
        <w:t>1.5</w:t>
      </w:r>
      <w:r>
        <w:rPr>
          <w:color w:val="333333"/>
        </w:rPr>
        <w:t>亿元。园内林深花奇、鹿奔雁翔，有八景十八园，景色极其秀美，植被覆盖率达</w:t>
      </w:r>
      <w:r>
        <w:rPr>
          <w:color w:val="333333"/>
        </w:rPr>
        <w:t>95</w:t>
      </w:r>
      <w:r>
        <w:rPr>
          <w:color w:val="333333"/>
        </w:rPr>
        <w:t>％，是天然的绿色大氧吧，是安吉生态的缩影，是国内外名人频繁来访的知名景点。园内有全球仅存的大片原始淡竹林群落，有千年朱家古井。是省野生动物驯养基地；全国野生动物保护科普教育基地；清华大学、复旦大学</w:t>
      </w:r>
      <w:r>
        <w:rPr>
          <w:color w:val="333333"/>
        </w:rPr>
        <w:t>EMBA</w:t>
      </w:r>
      <w:r>
        <w:rPr>
          <w:color w:val="333333"/>
        </w:rPr>
        <w:t>总裁班培训基地；上海市和浙江大学、浙江工业大学等高校的生态环境教育实践基地；现为联合国环境与可持续发展教育提供活动空间；是东吴名将朱治、朱然的故里；已承办国际旅游小姐冠军总决赛、国际山地极限运动等多项高档赛事；是旅游观光、团体拓展运动、休闲度假和国际会务的好去处。</w:t>
      </w:r>
      <w:r>
        <w:rPr>
          <w:color w:val="333333"/>
        </w:rPr>
        <w:br/>
      </w:r>
      <w:r>
        <w:rPr>
          <w:color w:val="333333"/>
        </w:rPr>
        <w:t>　　已通过</w:t>
      </w:r>
      <w:r>
        <w:rPr>
          <w:color w:val="333333"/>
        </w:rPr>
        <w:t>ISO9001</w:t>
      </w:r>
      <w:r>
        <w:rPr>
          <w:color w:val="333333"/>
        </w:rPr>
        <w:t>和</w:t>
      </w:r>
      <w:r>
        <w:rPr>
          <w:color w:val="333333"/>
        </w:rPr>
        <w:t>ISO14001</w:t>
      </w:r>
      <w:r>
        <w:rPr>
          <w:color w:val="333333"/>
        </w:rPr>
        <w:t>管理体系认证，成为全国农业旅游示范点，目前正在申报国家</w:t>
      </w:r>
      <w:r>
        <w:rPr>
          <w:color w:val="333333"/>
        </w:rPr>
        <w:t>AAAA</w:t>
      </w:r>
      <w:r>
        <w:rPr>
          <w:color w:val="333333"/>
        </w:rPr>
        <w:t>级旅游景区。中南百草园是一个奇特的全新景点，她可以和其它任何景点组合最佳旅游线路，越来越被旅游界所推崇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11.</w:t>
      </w:r>
      <w:r>
        <w:rPr>
          <w:color w:val="333333"/>
        </w:rPr>
        <w:t>竹博园—</w:t>
      </w:r>
      <w:r>
        <w:rPr>
          <w:color w:val="333333"/>
        </w:rPr>
        <w:br/>
      </w:r>
      <w:r>
        <w:rPr>
          <w:color w:val="333333"/>
        </w:rPr>
        <w:t>　　安吉竹博园位于中国著名的竹乡——浙江省安吉县境内。距杭州</w:t>
      </w:r>
      <w:r>
        <w:rPr>
          <w:color w:val="333333"/>
        </w:rPr>
        <w:t>65</w:t>
      </w:r>
      <w:r>
        <w:rPr>
          <w:color w:val="333333"/>
        </w:rPr>
        <w:t>公里，湖州</w:t>
      </w:r>
      <w:r>
        <w:rPr>
          <w:color w:val="333333"/>
        </w:rPr>
        <w:t>64</w:t>
      </w:r>
      <w:r>
        <w:rPr>
          <w:color w:val="333333"/>
        </w:rPr>
        <w:t>公里，上海</w:t>
      </w:r>
      <w:r>
        <w:rPr>
          <w:color w:val="333333"/>
        </w:rPr>
        <w:t>226</w:t>
      </w:r>
      <w:r>
        <w:rPr>
          <w:color w:val="333333"/>
        </w:rPr>
        <w:t>公里，南京</w:t>
      </w:r>
      <w:r>
        <w:rPr>
          <w:color w:val="333333"/>
        </w:rPr>
        <w:t>230</w:t>
      </w:r>
      <w:r>
        <w:rPr>
          <w:color w:val="333333"/>
        </w:rPr>
        <w:t>公里，交通非常便利。安吉竹博园是国“</w:t>
      </w:r>
      <w:r>
        <w:rPr>
          <w:color w:val="333333"/>
        </w:rPr>
        <w:t>AAAA”</w:t>
      </w:r>
      <w:r>
        <w:rPr>
          <w:color w:val="333333"/>
        </w:rPr>
        <w:t>级旅游景区，是竹乡旅游的经典之作，王牌景点。到竹博园游览，可以一览世界各国的奇篁异筠，洞悉千载的竹子加工利用史。清风摇曳，竹影婆娑，占</w:t>
      </w:r>
      <w:r>
        <w:rPr>
          <w:color w:val="333333"/>
        </w:rPr>
        <w:t>1200</w:t>
      </w:r>
      <w:r>
        <w:rPr>
          <w:color w:val="333333"/>
        </w:rPr>
        <w:t>亩的园内，遍植各类竹子</w:t>
      </w:r>
      <w:r>
        <w:rPr>
          <w:color w:val="333333"/>
        </w:rPr>
        <w:t>400</w:t>
      </w:r>
      <w:r>
        <w:rPr>
          <w:color w:val="333333"/>
        </w:rPr>
        <w:t>余种。置身其间</w:t>
      </w:r>
      <w:r>
        <w:rPr>
          <w:color w:val="333333"/>
        </w:rPr>
        <w:t>,</w:t>
      </w:r>
      <w:r>
        <w:rPr>
          <w:color w:val="333333"/>
        </w:rPr>
        <w:t>仿佛走进竹的海洋</w:t>
      </w:r>
      <w:r>
        <w:rPr>
          <w:color w:val="333333"/>
        </w:rPr>
        <w:t>,</w:t>
      </w:r>
      <w:r>
        <w:rPr>
          <w:color w:val="333333"/>
        </w:rPr>
        <w:t>它们有的伟岸凌空，有的低矮匍匐；或细如棒针，有的叶大如帛；有的色彩斑斓，有的古怪扭曲。</w:t>
      </w:r>
      <w:r>
        <w:rPr>
          <w:color w:val="333333"/>
        </w:rPr>
        <w:br/>
      </w:r>
      <w:r>
        <w:rPr>
          <w:color w:val="333333"/>
        </w:rPr>
        <w:t>　　秋冬观竹，可观竹的形态，观竹秆的颜色和形状，观竹叶形，而春夏之际，观看竹笋，则更是兴趣盎然。且不说笋壳呈黑绿色的乌芽笋，紫红色的金竹、青色的四季竹，花的角竹，也不说形如缨花枪的枪刀竹，甜的甜笋，苦的苦竹，单说那哺鸡竹和黄甜竹，就让人瞧上半天了。</w:t>
      </w:r>
      <w:r>
        <w:rPr>
          <w:color w:val="333333"/>
        </w:rPr>
        <w:br/>
      </w:r>
      <w:r>
        <w:rPr>
          <w:color w:val="333333"/>
        </w:rPr>
        <w:t>　　在翠竹从中，运用独具匠心的造景艺术，述说渊源流长的竹子传说和典故。泥墙垒筑的茅草房，栩栩如生地诉说着孟宗哭竹的故事；特异造型的竹庐，活灵活现地再现斑竹传说；“墨竹院”，翰墨飘香；“竹峰栈道”，更着实体验了一番《卧虎藏龙》中竹林腾飞的意境。</w:t>
      </w:r>
      <w:r>
        <w:rPr>
          <w:color w:val="333333"/>
        </w:rPr>
        <w:br/>
      </w:r>
      <w:r>
        <w:rPr>
          <w:color w:val="333333"/>
        </w:rPr>
        <w:t>　　中国竹子博物馆是</w:t>
      </w:r>
      <w:r>
        <w:rPr>
          <w:color w:val="333333"/>
        </w:rPr>
        <w:t>6000</w:t>
      </w:r>
      <w:r>
        <w:rPr>
          <w:color w:val="333333"/>
        </w:rPr>
        <w:t>年竹文化的浓缩，是中国一流、世界领先的竹子专业博物馆。全馆占地</w:t>
      </w:r>
      <w:r>
        <w:rPr>
          <w:color w:val="333333"/>
        </w:rPr>
        <w:t>12000</w:t>
      </w:r>
      <w:r>
        <w:rPr>
          <w:color w:val="333333"/>
        </w:rPr>
        <w:t>平方米，分历史厅、资源栽培厅、文学艺术厅、工艺集萃厅、国际陈列厅等八个展厅。竹编《清明上河图》，《兰亭序》，世界最粗最大的巨龙竹，实心的古里竹等。以丰富的展品，详实的史料，了解中国丰富的竹资源、悠久的竹历史和光辉灿烂的竹文化。</w:t>
      </w:r>
      <w:r>
        <w:rPr>
          <w:color w:val="333333"/>
        </w:rPr>
        <w:br/>
      </w:r>
      <w:r>
        <w:rPr>
          <w:color w:val="333333"/>
        </w:rPr>
        <w:t>　　竹博园内还备有丰富多彩的活动和节目。如鸟艺表演、跑马、赛车、野营、烧烤、垂钓、穿竹迷宫、破梅花八卦阵、听竹音乐、赏竹舞、或是湖上荡舟、或是林中品茶……韵致穷！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12.</w:t>
      </w:r>
      <w:r>
        <w:rPr>
          <w:color w:val="333333"/>
        </w:rPr>
        <w:t>九龙峡—</w:t>
      </w:r>
      <w:r>
        <w:rPr>
          <w:color w:val="333333"/>
        </w:rPr>
        <w:br/>
      </w:r>
      <w:r>
        <w:rPr>
          <w:color w:val="333333"/>
        </w:rPr>
        <w:t>　　九龙峡景区位于浙江省安吉县境内，以拥有世上独一二的千年白茶而得名，距世界第二、亚洲第一的天荒坪抽水蓄能电站仅</w:t>
      </w:r>
      <w:r>
        <w:rPr>
          <w:color w:val="333333"/>
        </w:rPr>
        <w:t>2</w:t>
      </w:r>
      <w:r>
        <w:rPr>
          <w:color w:val="333333"/>
        </w:rPr>
        <w:t>公里。距县城</w:t>
      </w:r>
      <w:r>
        <w:rPr>
          <w:color w:val="333333"/>
        </w:rPr>
        <w:t>27</w:t>
      </w:r>
      <w:r>
        <w:rPr>
          <w:color w:val="333333"/>
        </w:rPr>
        <w:t>公里、杭州</w:t>
      </w:r>
      <w:r>
        <w:rPr>
          <w:color w:val="333333"/>
        </w:rPr>
        <w:t>70</w:t>
      </w:r>
      <w:r>
        <w:rPr>
          <w:color w:val="333333"/>
        </w:rPr>
        <w:t>公里、上海</w:t>
      </w:r>
      <w:r>
        <w:rPr>
          <w:color w:val="333333"/>
        </w:rPr>
        <w:t>240</w:t>
      </w:r>
      <w:r>
        <w:rPr>
          <w:color w:val="333333"/>
        </w:rPr>
        <w:t>公里、湖州</w:t>
      </w:r>
      <w:r>
        <w:rPr>
          <w:color w:val="333333"/>
        </w:rPr>
        <w:t>64</w:t>
      </w:r>
      <w:r>
        <w:rPr>
          <w:color w:val="333333"/>
        </w:rPr>
        <w:t>公里。当您步入九龙峡时，一轴浓墨重彩的山水画便展现在您的面前，苍山碧树、陡壁悬崖、花藤翠竹、秀水逶迤、峰回路转、目不暇接、万古的馨静，旷世的幽谧，恍若进入仙境。在这里，九条大瀑布恣意奔泻，相传是龙的九子在此游戏玩耍。登上古道、栈道、木桥，它们有的象娴静的少女，斯斯文文流积成蓝莹莹的深潭；有的翻江倒海、奔腾不羁呼啸而下；有的似天上银河、白练倒挂在阳光下熠熠生辉；有的仿佛从天际腾空而泄、不可一世，惹得一峡秀水百瀑千姿、尽显风流。葱郁茂盛的原始林，险崖突兀、虬树偃侧、灵木仙草、世尘不染、原汁原味的生态风貌，令人心肺顿洗、宠辱皆忘。欢迎您来这里尽情领略这宁静、纯真和大自然富有生机的恩赐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13.</w:t>
      </w:r>
      <w:r>
        <w:rPr>
          <w:color w:val="333333"/>
        </w:rPr>
        <w:t>深溪大石浪风景区—</w:t>
      </w:r>
      <w:r>
        <w:rPr>
          <w:color w:val="333333"/>
        </w:rPr>
        <w:br/>
      </w:r>
      <w:r>
        <w:rPr>
          <w:color w:val="333333"/>
        </w:rPr>
        <w:t>　　大石浪地处浙北地区，中国竹乡安吉县报福镇深溪河畔，这里是黄浦江的发源地，是古原生态的博物馆。大石浪处于海拔</w:t>
      </w:r>
      <w:r>
        <w:rPr>
          <w:color w:val="333333"/>
        </w:rPr>
        <w:t>300</w:t>
      </w:r>
      <w:r>
        <w:rPr>
          <w:color w:val="333333"/>
        </w:rPr>
        <w:t>米至</w:t>
      </w:r>
      <w:r>
        <w:rPr>
          <w:color w:val="333333"/>
        </w:rPr>
        <w:t>1200</w:t>
      </w:r>
      <w:r>
        <w:rPr>
          <w:color w:val="333333"/>
        </w:rPr>
        <w:t>米之间，高差</w:t>
      </w:r>
      <w:r>
        <w:rPr>
          <w:color w:val="333333"/>
        </w:rPr>
        <w:t>800</w:t>
      </w:r>
      <w:r>
        <w:rPr>
          <w:color w:val="333333"/>
        </w:rPr>
        <w:t>余米，垂直高度</w:t>
      </w:r>
      <w:r>
        <w:rPr>
          <w:color w:val="333333"/>
        </w:rPr>
        <w:t>260</w:t>
      </w:r>
      <w:r>
        <w:rPr>
          <w:color w:val="333333"/>
        </w:rPr>
        <w:t>米，有</w:t>
      </w:r>
      <w:r>
        <w:rPr>
          <w:color w:val="333333"/>
        </w:rPr>
        <w:t>100</w:t>
      </w:r>
      <w:r>
        <w:rPr>
          <w:color w:val="333333"/>
        </w:rPr>
        <w:t>层楼高，是亚洲第一大石浪，现称“东亚大石浪”。二十世纪三十年代，地质之父李四光考察此地，推断此系第四纪冰川遗迹。也有科普学家推论大石浪的地壳变动，亚欧大陆板块挤压造成山崩地裂所致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14.</w:t>
      </w:r>
      <w:r>
        <w:rPr>
          <w:color w:val="333333"/>
        </w:rPr>
        <w:t>天下银坑—</w:t>
      </w:r>
      <w:r>
        <w:rPr>
          <w:color w:val="333333"/>
        </w:rPr>
        <w:br/>
      </w:r>
      <w:r>
        <w:rPr>
          <w:color w:val="333333"/>
        </w:rPr>
        <w:t>　　天下银坑”景区以中国竹乡万顷竹海为背景，以亘古奇石为点缀，有山的雄伟，有水的灵秀，更有千古流芳的历史传说。身临其境，您会由衷感叹大自然的鬼斧神工。曾获得奥斯卡最佳音乐奖的美籍华人谭盾游毕感言：“银坑美景天下秀”。</w:t>
      </w:r>
      <w:r>
        <w:rPr>
          <w:color w:val="333333"/>
        </w:rPr>
        <w:br/>
      </w:r>
      <w:r>
        <w:rPr>
          <w:color w:val="333333"/>
        </w:rPr>
        <w:t>　　“天下银坑”景区区位优势独特。它坐落在安吉天荒坪核心旅游区内，距“竹博园”、“天荒坪电站”、“藏龙百瀑”、“黄浦江源第一漂”等著名景点车程均在</w:t>
      </w:r>
      <w:r>
        <w:rPr>
          <w:color w:val="333333"/>
        </w:rPr>
        <w:t>15</w:t>
      </w:r>
      <w:r>
        <w:rPr>
          <w:color w:val="333333"/>
        </w:rPr>
        <w:t>分钟以内。它是“中国毛竹产业化示范基地”，“毛竹科技现代园区”，更是中国独一二的“生态影视基地”。景区分：竹海俯瞰区、奇竹观赏区、峡谷恋石区、生态影视区、仙子赐茶区。</w:t>
      </w:r>
      <w:r>
        <w:rPr>
          <w:color w:val="333333"/>
        </w:rPr>
        <w:br/>
      </w:r>
      <w:r>
        <w:rPr>
          <w:color w:val="333333"/>
        </w:rPr>
        <w:t>　　景区内山路蜿蜒，有缓有急，起伏不断；一路上听得流水声声，有若瀑布轰鸣，有若小桥流水，各不相同；置身于竹的海洋中，满目苍翠，凉风习习，让人尽消胸中浊气；景区面积广阔，湖泊温柔，峡谷峥嵘，是举行各种户外体育、健身项目的理想之所。</w:t>
      </w:r>
      <w:r>
        <w:rPr>
          <w:color w:val="333333"/>
        </w:rPr>
        <w:br/>
      </w:r>
      <w:r>
        <w:rPr>
          <w:color w:val="333333"/>
        </w:rPr>
        <w:t>　　冯小刚执导的《夜宴》已在此“开席”，谭盾、叶锦天、袁和平、章子怡、葛优、吴彦祖、周迅等多位国际级主创、主演都如约“赴宴”，黄健中执导的由著名演员陈宝国、尤勇等加盟的大型电视连续剧《越王勾践》在此关机。</w:t>
      </w:r>
      <w:r>
        <w:rPr>
          <w:color w:val="333333"/>
        </w:rPr>
        <w:br/>
      </w:r>
      <w:r>
        <w:rPr>
          <w:color w:val="333333"/>
        </w:rPr>
        <w:t>　　华谊兄弟又一部巨作《心中有鬼》纷至沓来，范冰冰、刘若英、黎明将齐聚“天下银坑”。</w:t>
      </w:r>
      <w:r>
        <w:rPr>
          <w:color w:val="333333"/>
        </w:rPr>
        <w:br/>
      </w:r>
      <w:r>
        <w:rPr>
          <w:color w:val="333333"/>
        </w:rPr>
        <w:t>　　在《夜宴》的媒体见面会上，冯小刚导演深情地说：“安吉“天下银坑”景区不仅是旅游者的天堂，更是电影人的福地！”并欣然题字：“银坑竹海甲天下”。</w:t>
      </w:r>
      <w:r>
        <w:rPr>
          <w:color w:val="333333"/>
        </w:rPr>
        <w:br/>
      </w:r>
      <w:r>
        <w:rPr>
          <w:color w:val="333333"/>
        </w:rPr>
        <w:t>　　来吧！“天下银坑”犹如一幅即将完成的画，唯有你来涂上这一抹最好最美的色彩，她，才会显得是那样的精美绝伦！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15.</w:t>
      </w:r>
      <w:r>
        <w:rPr>
          <w:color w:val="333333"/>
        </w:rPr>
        <w:t>芙蓉谷—</w:t>
      </w:r>
      <w:r>
        <w:rPr>
          <w:color w:val="333333"/>
        </w:rPr>
        <w:br/>
      </w:r>
      <w:r>
        <w:rPr>
          <w:color w:val="333333"/>
        </w:rPr>
        <w:t>　　芙蓉谷景区位于中国竹乡——安吉的山川乡长境内，紧邻亚洲第一的天荒坪抽水蓄能电站，中国大竹海，双溪漂流等风景区，距县城</w:t>
      </w:r>
      <w:r>
        <w:rPr>
          <w:color w:val="333333"/>
        </w:rPr>
        <w:t>19</w:t>
      </w:r>
      <w:r>
        <w:rPr>
          <w:color w:val="333333"/>
        </w:rPr>
        <w:t>公里，是新近开发的一处集佛教文化，涧，瀑，岩，植被，野生动物等自然生态景观为一体的风景名胜区。芙蓉谷又名茅坞塘，坐落在群山叠嶂的峡谷中，主峰落伽山海拔</w:t>
      </w:r>
      <w:r>
        <w:rPr>
          <w:color w:val="333333"/>
        </w:rPr>
        <w:t>1169.6</w:t>
      </w:r>
      <w:r>
        <w:rPr>
          <w:color w:val="333333"/>
        </w:rPr>
        <w:t>米，景区内飞瀑翠雨，潭水碧绿，竹林茂盛，世尘不染，犹如仙境。游芙蓉谷，解千年气象奇观。景区内始建于唐代的石佛寺据今已有</w:t>
      </w:r>
      <w:r>
        <w:rPr>
          <w:color w:val="333333"/>
        </w:rPr>
        <w:t>1100</w:t>
      </w:r>
      <w:r>
        <w:rPr>
          <w:color w:val="333333"/>
        </w:rPr>
        <w:t>多年，且长年香火不断。每年农历六月十九观音菩萨生日，这天不管是久旱雨或晴空万里，中午时分，芙蓉谷里定会下起毛毛细雨，这是菩萨显灵？气象奇观？山不在高有仙则名，水不在深有龙则灵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25:00Z</dcterms:created>
  <dc:creator>微软用户</dc:creator>
  <dc:description/>
  <cp:keywords/>
  <dc:language>en-US</dc:language>
  <cp:lastModifiedBy>微软用户</cp:lastModifiedBy>
  <dcterms:modified xsi:type="dcterms:W3CDTF">2014-04-23T01:25:00Z</dcterms:modified>
  <cp:revision>1</cp:revision>
  <dc:subject/>
  <dc:title>安吉生态环境优越，旅游资源丰富，属最佳人居环境</dc:title>
</cp:coreProperties>
</file>